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spacing w:lineRule="exact" w:line="271" w:before="44" w:after="0"/>
        <w:ind w:left="458" w:hanging="0"/>
        <w:rPr/>
      </w:pPr>
      <w:r>
        <w:rPr>
          <w:rStyle w:val="FontStyle70"/>
          <w:b w:val="false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5"/>
        <w:widowControl/>
        <w:spacing w:lineRule="exact" w:line="271" w:before="44" w:after="0"/>
        <w:ind w:left="458" w:hanging="0"/>
        <w:rPr/>
      </w:pPr>
      <w:r>
        <w:rPr>
          <w:rStyle w:val="FontStyle70"/>
          <w:b w:val="false"/>
          <w:sz w:val="28"/>
          <w:szCs w:val="28"/>
        </w:rPr>
        <w:t>«Средняя общеобразовательная школа №3 города Мамадыш»</w:t>
      </w:r>
    </w:p>
    <w:p>
      <w:pPr>
        <w:pStyle w:val="Style25"/>
        <w:widowControl/>
        <w:spacing w:lineRule="exact" w:line="271" w:before="44" w:after="0"/>
        <w:ind w:left="458" w:hanging="0"/>
        <w:rPr>
          <w:rStyle w:val="FontStyle70"/>
          <w:sz w:val="28"/>
          <w:szCs w:val="28"/>
        </w:rPr>
      </w:pPr>
      <w:r>
        <w:rPr>
          <w:rStyle w:val="FontStyle70"/>
          <w:b w:val="false"/>
          <w:sz w:val="28"/>
          <w:szCs w:val="28"/>
        </w:rPr>
        <w:t>Мамадышского муниципального района Республики Татарстан</w:t>
      </w:r>
    </w:p>
    <w:p>
      <w:pPr>
        <w:pStyle w:val="Normal"/>
        <w:jc w:val="both"/>
        <w:rPr>
          <w:rStyle w:val="FontStyle7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очинение на тему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Стоп, коррупция!»</w:t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center"/>
        <w:rPr>
          <w:rStyle w:val="FontStyle61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center"/>
        <w:rPr>
          <w:rStyle w:val="FontStyle61"/>
          <w:sz w:val="28"/>
          <w:szCs w:val="28"/>
        </w:rPr>
      </w:pPr>
      <w:r>
        <w:rPr/>
      </w:r>
    </w:p>
    <w:p>
      <w:pPr>
        <w:pStyle w:val="Style25"/>
        <w:widowControl/>
        <w:spacing w:lineRule="exact" w:line="262"/>
        <w:jc w:val="right"/>
        <w:rPr>
          <w:rStyle w:val="FontStyle70"/>
          <w:b w:val="false"/>
          <w:b w:val="false"/>
          <w:sz w:val="28"/>
          <w:szCs w:val="28"/>
        </w:rPr>
      </w:pPr>
      <w:r>
        <w:rPr>
          <w:rStyle w:val="FontStyle70"/>
          <w:rFonts w:eastAsia="Lucida Sans Unicode" w:cs="Lucida Sans Unicode"/>
          <w:b w:val="false"/>
          <w:sz w:val="28"/>
          <w:szCs w:val="28"/>
        </w:rPr>
        <w:t xml:space="preserve">        </w:t>
      </w:r>
    </w:p>
    <w:p>
      <w:pPr>
        <w:pStyle w:val="Style25"/>
        <w:widowControl/>
        <w:spacing w:lineRule="exact" w:line="262"/>
        <w:rPr>
          <w:rStyle w:val="FontStyle70"/>
          <w:b w:val="false"/>
          <w:b w:val="false"/>
          <w:sz w:val="28"/>
          <w:szCs w:val="28"/>
        </w:rPr>
      </w:pPr>
      <w:r>
        <w:rPr>
          <w:rStyle w:val="FontStyle70"/>
          <w:rFonts w:eastAsia="Lucida Sans Unicode" w:cs="Lucida Sans Unicode"/>
          <w:b w:val="false"/>
          <w:sz w:val="28"/>
          <w:szCs w:val="28"/>
        </w:rPr>
        <w:t xml:space="preserve">                                             </w:t>
      </w:r>
      <w:r>
        <w:rPr>
          <w:rStyle w:val="FontStyle70"/>
          <w:b w:val="false"/>
          <w:sz w:val="28"/>
          <w:szCs w:val="28"/>
        </w:rPr>
        <w:t xml:space="preserve">Выполнила:  ученица 9 класса </w:t>
      </w:r>
    </w:p>
    <w:p>
      <w:pPr>
        <w:pStyle w:val="Style25"/>
        <w:widowControl/>
        <w:spacing w:lineRule="exact" w:line="262"/>
        <w:jc w:val="left"/>
        <w:rPr>
          <w:rStyle w:val="FontStyle70"/>
          <w:b w:val="false"/>
          <w:b w:val="false"/>
          <w:sz w:val="28"/>
          <w:szCs w:val="28"/>
        </w:rPr>
      </w:pPr>
      <w:r>
        <w:rPr>
          <w:rStyle w:val="FontStyle70"/>
          <w:rFonts w:eastAsia="Lucida Sans Unicode" w:cs="Lucida Sans Unicode"/>
          <w:b w:val="false"/>
          <w:sz w:val="28"/>
          <w:szCs w:val="28"/>
        </w:rPr>
        <w:t xml:space="preserve">                                                                      </w:t>
      </w:r>
      <w:r>
        <w:rPr>
          <w:rStyle w:val="FontStyle70"/>
          <w:b w:val="false"/>
          <w:sz w:val="28"/>
          <w:szCs w:val="28"/>
        </w:rPr>
        <w:t>Якимова Александра Николаевна.</w:t>
      </w:r>
    </w:p>
    <w:p>
      <w:pPr>
        <w:pStyle w:val="Style25"/>
        <w:widowControl/>
        <w:spacing w:lineRule="exact" w:line="262"/>
        <w:rPr>
          <w:rFonts w:eastAsia="Lucida Sans Unicode" w:cs="Lucida Sans Unicode"/>
        </w:rPr>
      </w:pPr>
      <w:r>
        <w:rPr>
          <w:rStyle w:val="FontStyle70"/>
          <w:rFonts w:eastAsia="Lucida Sans Unicode"/>
          <w:b w:val="false"/>
          <w:sz w:val="28"/>
          <w:szCs w:val="28"/>
        </w:rPr>
        <w:t xml:space="preserve">                                                                     </w:t>
      </w:r>
    </w:p>
    <w:p>
      <w:pPr>
        <w:pStyle w:val="Style25"/>
        <w:widowControl/>
        <w:tabs>
          <w:tab w:val="clear" w:pos="708"/>
          <w:tab w:val="left" w:pos="2910" w:leader="none"/>
          <w:tab w:val="right" w:pos="9355" w:leader="none"/>
        </w:tabs>
        <w:spacing w:lineRule="auto" w:line="240"/>
        <w:jc w:val="left"/>
        <w:rPr>
          <w:rStyle w:val="FontStyle70"/>
          <w:b w:val="false"/>
          <w:b w:val="false"/>
          <w:sz w:val="28"/>
          <w:szCs w:val="28"/>
        </w:rPr>
      </w:pPr>
      <w:r>
        <w:rPr>
          <w:rStyle w:val="FontStyle70"/>
          <w:b w:val="false"/>
          <w:sz w:val="28"/>
          <w:szCs w:val="28"/>
        </w:rPr>
        <w:tab/>
        <w:t xml:space="preserve">                             Руководитель: учитель русского языка </w:t>
      </w:r>
    </w:p>
    <w:p>
      <w:pPr>
        <w:pStyle w:val="Style25"/>
        <w:widowControl/>
        <w:tabs>
          <w:tab w:val="clear" w:pos="708"/>
          <w:tab w:val="left" w:pos="2910" w:leader="none"/>
          <w:tab w:val="right" w:pos="9355" w:leader="none"/>
        </w:tabs>
        <w:spacing w:lineRule="auto" w:line="240"/>
        <w:jc w:val="left"/>
        <w:rPr>
          <w:rStyle w:val="FontStyle70"/>
          <w:b w:val="false"/>
          <w:b w:val="false"/>
          <w:sz w:val="28"/>
          <w:szCs w:val="28"/>
        </w:rPr>
      </w:pPr>
      <w:r>
        <w:rPr>
          <w:rStyle w:val="FontStyle70"/>
          <w:rFonts w:eastAsia="Lucida Sans Unicode" w:cs="Lucida Sans Unicode"/>
          <w:b w:val="false"/>
          <w:sz w:val="28"/>
          <w:szCs w:val="28"/>
        </w:rPr>
        <w:t xml:space="preserve">                                                                      </w:t>
      </w:r>
      <w:r>
        <w:rPr>
          <w:rStyle w:val="FontStyle70"/>
          <w:b w:val="false"/>
          <w:sz w:val="28"/>
          <w:szCs w:val="28"/>
        </w:rPr>
        <w:t>Егорова Римма Петровна.</w:t>
      </w:r>
    </w:p>
    <w:p>
      <w:pPr>
        <w:pStyle w:val="Style25"/>
        <w:widowControl/>
        <w:spacing w:lineRule="exact" w:line="262" w:before="9" w:after="0"/>
        <w:jc w:val="right"/>
        <w:rPr>
          <w:rFonts w:eastAsia="Lucida Sans Unicode" w:cs="Lucida Sans Unicode"/>
        </w:rPr>
      </w:pPr>
      <w:r>
        <w:rPr>
          <w:rStyle w:val="FontStyle70"/>
          <w:rFonts w:eastAsia="Lucida Sans Unicode"/>
          <w:b w:val="false"/>
          <w:sz w:val="28"/>
          <w:szCs w:val="28"/>
        </w:rPr>
        <w:t xml:space="preserve">                                                                </w:t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both"/>
        <w:rPr>
          <w:rStyle w:val="FontStyle61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left="675" w:right="-142" w:hanging="0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right="-142" w:hanging="0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right="-142" w:hanging="0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9355" w:leader="none"/>
        </w:tabs>
        <w:spacing w:lineRule="auto" w:line="360"/>
        <w:ind w:right="-142" w:hanging="0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дыш  2014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го, кто хоть что - нибудь стоит,  довольно трудно купить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 Сев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ррупция – одна из  актуальных, острых тем  на сегодняшний день. В современном обществе приходится сталкиваться с ней даже в школе. Из многочисленных телепередач, статей в газетах и журналах, интернет-ресурсов,  социальных сетей  можно сделать вывод о том, что люди даже вроде бы и смирились с этой проблемой. Даже термин появился – «бытовая коррупция». В своем сочинении я затрону тему профилактики «школьной коррупции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 счастью,  о поборах при зачислении в хорошие, элитные школы, родительских сборах на ремонт школ, оборудование или охрану, махинациях при сдаче ОГЭ и ЕГЭ мы теперь слышим все меньше и меньше. Это строго наказывается законом. Известны примеры из средств массовой информации, что в 2012 году российские  родители, в зависимости от региона страны,  платили от 3 до 20 тысяч рублей только на ремонт школы. Сегодня такие случаи  просто немыслимы, так как всякие сборы денег в школе на любые нужды запреще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читаю, что мамадышским школьникам очень повезло в том, что у нас всех равные возможности в выборе школы – по месту жительства или по собственным интересам. Живешь вблизи городской школы №3 – учись в самой современной учебной образовательной  организации Республики Татарстан Золотого уровня. Хочешь больше и серьезнее заниматься спортом – открыты двери лицея №2, а привлекает военно-патриотическое воспитание – можно учиться в кадетском классе городской школы №4. Прекрасный капитальный ремонт городской школы №1, Красногорской школы словно вернул былую молодость нашим  старейшим образовательным организациям. Все родители и учащиеся спокойны: ни о каких  дополнительных денежных взносах на ремонт и речи нет, потому что действует республиканская программа капитального ремонта школ. Руководство страны, республики и нашего района действительно обеспечивает всем нам равные возможности в получении бесплатного общего образования. Недаром Президент России Владимир Путин отметил, что именно «государство должно нести стопроцентную нагрузку за содержание и развитие образован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не могут возразить: «Существует еще и репетиторство…». Занятия с репетитором должны подтянуть ученика, если у него недостаток знаний. А еще – если он недостаточно хорошо занимается на дополнительных уроках по предметам, которые наши учителя проводят после уроков и совершенно бесплатно.  Есть уникальная возможность заниматься по районной программе «Одаренные дети», учиться  с такими же увлеченными любимым предметом сверстниками, и  кроме того, даже общаться с профессорами вузов республ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менно Татарстан в масштабе России в последние годы объявил «войну» коррупции, связанную с ЕГЭ. Видеозапись в онлайн-режиме, металлоискатели, проверяющие из других городов – все это обеспечивает «прозрачность» экзамена и выявляет истинные знания учени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7130" cy="18288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5235" cy="182816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самое интересное – ЕГЭ проводят и для учителей. Им тоже приходится писать тесты  по своему предмету. А еще многие желающие, в том числе не только учителя,  весной добровольно пишут тотальный диктант, проверяя свою грамотность и знание русского языка. Вот тут уже знания у всех на виду и их не купишь ни за какие деньги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7595" cy="215138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збежать коррупции, начиная со школьного порога? Самый простой ответ на этот вопрос в школах нашего района был дан уже несколько лет назад - выполнять бизнес-план. На пришкольно-опытных участках «Азбуки земли», земельных наделах школ, малых фермах учащиеся городских и сельских школ приобщаются к труду и видят, что булки не на деревьях растут, а за  картошкой тоже надо правильно ухаживать. Самое главное в том, что каждый из нас знает: эти овощи идут на питание в столовой. Так мы сами учимся зарабатывать деньги и ценить свой и чужой труд. Наши ровесники в сельских школах уже с малых лет присматриваются к сельскохозяйственным профессиям.  Есть ли недовольные чем-то школьники или их родители?  Ящики «Почты доверия», вывешенные в каждой школе, «говорят», что таких нет, ведь все школьные проблемы и задачи сразу же обсуждаются на классных и родительских собраниях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1320" cy="2204720"/>
            <wp:effectExtent l="0" t="0" r="0" b="0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0365" cy="218948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м, где ученики и учителя живут общими планами и делают одно дело, там, где думают о чести школы и ее авторитете,  просто речи нет о коррупции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если продолжить мысль дальше, то подобные ящики «Почты доверия» мы видим и на здании Совета и исполкома района, на городском рынке и  в некоторых наших крупных магазинах. Они – анонимные, а значит каждый может высказать все, что у него наболело в душе или беспокоит. Я верю, что многие проблемные вопросы в городе решаются именно благодаря такой взаимной связи между населением и руководителями рай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к видим, все гениальное просто.  Будем  жить по законам морали и справедливости – и о коррупции забудем. Поэтому скажем твердо: «Стоп, коррупция!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8815" cy="336486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8" w:before="0" w:after="0"/>
      <w:jc w:val="center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80" w:before="0" w:after="0"/>
      <w:jc w:val="center"/>
    </w:pPr>
    <w:rPr>
      <w:rFonts w:ascii="Lucida Sans Unicode" w:hAnsi="Lucida Sans Unicode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22:00Z</dcterms:created>
  <dc:creator>Admin</dc:creator>
  <dc:description/>
  <dc:language>en-US</dc:language>
  <cp:lastModifiedBy>Римма</cp:lastModifiedBy>
  <dcterms:modified xsi:type="dcterms:W3CDTF">2014-12-10T10:22:00Z</dcterms:modified>
  <cp:revision>2</cp:revision>
  <dc:subject/>
  <dc:title/>
</cp:coreProperties>
</file>